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ESSAYS:  THE GLASS MENAGERIE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2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Choose three of the following symbols and discuss fully.  Include what the symbol represents and all the implications it  has for the various characters involved.</w:t>
      </w:r>
    </w:p>
    <w:p>
      <w:pPr>
        <w:pStyle w:val="Normal"/>
        <w:ind w:left="720" w:hanging="0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 xml:space="preserve">A. unicorn    B. Father’s picture   C. yellow dress   D. movies    E. candles   </w:t>
      </w:r>
    </w:p>
    <w:p>
      <w:pPr>
        <w:pStyle w:val="Normal"/>
        <w:numPr>
          <w:ilvl w:val="0"/>
          <w:numId w:val="3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the glass menagerie  G. the fire escape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rPr/>
      </w:pPr>
      <w:r>
        <w:rPr>
          <w:rFonts w:cs="Tekton" w:ascii="Tekton" w:hAnsi="Tekton"/>
          <w:sz w:val="24"/>
        </w:rPr>
        <w:t xml:space="preserve">II. Sometimes reality is so unpalatable, that the only way to “survive” is to ignore it.  What does each character in the </w:t>
      </w:r>
      <w:r>
        <w:rPr>
          <w:rFonts w:cs="Tekton" w:ascii="Tekton" w:hAnsi="Tekton"/>
          <w:i/>
          <w:sz w:val="24"/>
        </w:rPr>
        <w:t>GM</w:t>
      </w:r>
      <w:r>
        <w:rPr>
          <w:rFonts w:cs="Tekton" w:ascii="Tekton" w:hAnsi="Tekton"/>
          <w:sz w:val="24"/>
        </w:rPr>
        <w:t xml:space="preserve"> do in order to survive in a harsh, unforgiving, pre-war world?  How successful are their coping mechanism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n" w:hAnsi="Tekton" w:cs="Tekto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2:54:00Z</dcterms:created>
  <dc:creator>Bob &amp; Bobbi</dc:creator>
  <dc:description/>
  <dc:language>en-US</dc:language>
  <cp:lastModifiedBy>Bob &amp; Bobbi</cp:lastModifiedBy>
  <cp:lastPrinted>1999-11-21T22:26:00Z</cp:lastPrinted>
  <dcterms:modified xsi:type="dcterms:W3CDTF">1999-11-22T03:27:00Z</dcterms:modified>
  <cp:revision>2</cp:revision>
  <dc:subject/>
  <dc:title>TEST ESSAYS:  THE GLASS MENAGERIE</dc:title>
</cp:coreProperties>
</file>